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4640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11"/>
        <w:spacing w:lineRule="exact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РАСПОРЯЖЕНИЕ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73"/>
        <w:gridCol w:w="2514"/>
        <w:gridCol w:w="1842"/>
      </w:tblGrid>
      <w:tr>
        <w:trPr>
          <w:trHeight w:val="357" w:hRule="exac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6.2015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аспоряжение департамента</w:t>
      </w:r>
    </w:p>
    <w:p>
      <w:pPr>
        <w:pStyle w:val="Normal"/>
        <w:tabs>
          <w:tab w:val="clear" w:pos="708"/>
          <w:tab w:val="left" w:pos="4536" w:leader="none"/>
        </w:tabs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5.05.2015 № 33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подпунктом 3–1 пункта 3 Общей части Регламента представления и рассмотрения документов из областного бюджета на развитие животноводства, утвержденного распоряжением департамента от 14.05.2009 № 60 «О представления и рассмотрения документов из областного бюджета на развитие животноводства» (в редакции распоряжения департамента от 28.05.2015 № 38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изменение в перечень </w:t>
      </w:r>
      <w:r>
        <w:rPr>
          <w:rFonts w:cs="Times New Roman" w:ascii="Times New Roman" w:hAnsi="Times New Roman"/>
          <w:sz w:val="28"/>
          <w:szCs w:val="28"/>
        </w:rPr>
        <w:t>получателей субсидий, которым субсидии из областного бюджета на приобретение сельскохозяйственными товаропроизводителями племенных животных всех видов (кроме племенного крупного рогатого скота мясного направления продуктивности) и (или) уплату лизинговых платежей по договорам финансовой аренды (лизинга) племенных животных (кроме племенного крупного рогатого скота мясного направления продуктивности), содержащим условие об их переходе в собственность получателя субсидии в году обращения за субсидией, не были предоставлены в 2014 году не по их вине (далее – Перечень)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й распоряжением департамента от 15.05.2015 № 33 «</w:t>
      </w:r>
      <w:r>
        <w:rPr>
          <w:rFonts w:cs="Times New Roman" w:ascii="Times New Roman" w:hAnsi="Times New Roman"/>
          <w:spacing w:val="6"/>
          <w:sz w:val="28"/>
          <w:szCs w:val="28"/>
        </w:rPr>
        <w:t>О предоставлении в первом полугодии 2015 года субсидий из областного бюджета на приобретение племенных сельскохозяйственных животных всех видов получателям субсидий, которым указанные субсидии не были предоставлены в 2014 году не по их вине</w:t>
      </w:r>
      <w:r>
        <w:rPr>
          <w:rFonts w:cs="Times New Roman" w:ascii="Times New Roman" w:hAnsi="Times New Roman"/>
          <w:spacing w:val="-4"/>
          <w:sz w:val="28"/>
          <w:szCs w:val="28"/>
        </w:rPr>
        <w:t>», изложив пункт 32 Перечня в новой редакции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08.06.2015.</w:t>
      </w:r>
    </w:p>
    <w:p>
      <w:pPr>
        <w:pStyle w:val="ConsNormal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партамента </w:t>
        <w:tab/>
        <w:t>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lineRule="auto" w:line="240" w:before="240" w:after="0"/>
      <w:jc w:val="center"/>
      <w:outlineLvl w:val="0"/>
    </w:pPr>
    <w:rPr>
      <w:b/>
      <w:spacing w:val="14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pacing w:val="140"/>
      <w:sz w:val="3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6:00Z</dcterms:created>
  <dc:creator>Администратор</dc:creator>
  <dc:description/>
  <cp:keywords/>
  <dc:language>en-US</dc:language>
  <cp:lastModifiedBy>Владимир А. Назаров</cp:lastModifiedBy>
  <cp:lastPrinted>2015-05-19T14:26:00Z</cp:lastPrinted>
  <dcterms:modified xsi:type="dcterms:W3CDTF">2015-06-08T07:01:00Z</dcterms:modified>
  <cp:revision>10</cp:revision>
  <dc:subject/>
  <dc:title> </dc:title>
</cp:coreProperties>
</file>